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>2/5/2011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883341538"/>
      <w:bookmarkStart w:id="1" w:name="__Fieldmark__0_3883341538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883341538"/>
      <w:bookmarkStart w:id="3" w:name="__Fieldmark__1_3883341538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883341538"/>
      <w:bookmarkStart w:id="5" w:name="__Fieldmark__2_3883341538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883341538"/>
      <w:bookmarkStart w:id="7" w:name="__Fieldmark__3_3883341538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883341538"/>
      <w:bookmarkStart w:id="9" w:name="__Fieldmark__4_3883341538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883341538"/>
      <w:bookmarkStart w:id="11" w:name="__Fieldmark__5_3883341538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Δ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3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D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002325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8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883341538"/>
      <w:bookmarkStart w:id="13" w:name="__Fieldmark__7_3883341538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883341538"/>
      <w:bookmarkStart w:id="15" w:name="__Fieldmark__8_3883341538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883341538"/>
      <w:bookmarkStart w:id="17" w:name="__Fieldmark__9_3883341538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883341538"/>
      <w:bookmarkStart w:id="19" w:name="__Fieldmark__10_3883341538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7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2.142.857.20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883341538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883341538"/>
            <w:bookmarkStart w:id="21" w:name="__Fieldmark__13_3883341538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883341538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883341538"/>
            <w:bookmarkStart w:id="23" w:name="__Fieldmark__14_3883341538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883341538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883341538"/>
            <w:bookmarkStart w:id="25" w:name="__Fieldmark__15_3883341538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883341538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883341538"/>
            <w:bookmarkStart w:id="27" w:name="__Fieldmark__16_3883341538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883341538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883341538"/>
            <w:bookmarkStart w:id="29" w:name="__Fieldmark__17_3883341538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883341538"/>
      <w:bookmarkStart w:id="31" w:name="__Fieldmark__18_3883341538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883341538"/>
      <w:bookmarkStart w:id="33" w:name="__Fieldmark__20_3883341538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Δ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D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142.857.2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0023257</w:t>
            </w:r>
            <w:r>
              <w:rPr>
                <w:sz w:val="22"/>
                <w:szCs w:val="22"/>
              </w:rPr>
              <w:t xml:space="preserve">, τριετούς διάρκειας, σταθερού επιτοκίου 4,4268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142,857,2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0023257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4268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88</cp:revision>
  <dc:subject>Εισαγωγή/ Μεταβολή Στοιχείων Νεοεισαγώμενων/ </dc:subject>
  <dc:title>Έντυπο EO-05</dc:title>
</cp:coreProperties>
</file>